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rch 2019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ed to attend the meeting of the Danehill Parish Council to be held on 2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rch 2019 at Danehill Memorial  Hall at 7:30p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or to the formal meeting there will be reports from County and District Councilors and 15 minutes for the public to express a view or ask a question on any subject relevant to the Paris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bookmarkStart w:id="0" w:name="_Hlk535947378"/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as a true record and sign the minutes of the meeting held on 2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February 2019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 deal with matters arising from the minutes of the meeting held on 2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February 2019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rrespondence List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report on account year to date 2018/19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pprove Payment schedule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pprove movements in Ear Marked Reserves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pprove purchase of asset software from Rialtus £266.50 for year one and software purchase and £119 yearly fee and up to £35 for online support for set up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pprove additional SID purchase installation of an additional post near the Cats Protection Centre and accompanying license up to £5500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the grant request from the market committee £1500.00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the grant request from the school £10,000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the cemetery update and any expenditure proposed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To consider the proposal for the memorial garden in Chelwood Gate including costings to be advised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recommendations for the Rec drainage and any costings to be advised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) To consider Danehill Memorial Hall update and any expenditure proposed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i) To consider update on nursery and any expenditure proposed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ii) To consider transferring proposed project contribution up to £100,000 to ear marked reserve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reports from Parish Councilor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ters to report and for consideration at future meeting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planning applications received if noted on the agenda and those received since the agenda was published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 xml:space="preserve">Application No. WD/2019/0437/A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tion: CATS PROTECTION NATIONAL CAT CENTRE, ISLE OF THORNS LANE, CHELWOOD GATE, RH17 7TT Description: REPLACEMENT OF 2NO NON-ILLUMINTATED FREESTANDING SIGNS WITH 2NO NON-ILLUMINATED FREESTANDING SIGN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Date of next meeting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ning 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April 2019 – 9:30am Chelwood Gate Parish Offic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ish Council Meeting 24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April 2019  – 7-7:30pm (to approve accounts) Danehill Memorial Hall </w:t>
      </w:r>
      <w:bookmarkEnd w:id="0"/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nnual Parish Meeting 24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April 2019 – Danehill Memorial Hall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Black" w:hAnsi="Arial Black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52:00Z</dcterms:created>
  <dc:creator>wales</dc:creator>
  <dc:description/>
  <cp:keywords/>
  <dc:language>en-US</dc:language>
  <cp:lastModifiedBy>Emma Fulham</cp:lastModifiedBy>
  <cp:lastPrinted>2019-03-05T19:37:00Z</cp:lastPrinted>
  <dcterms:modified xsi:type="dcterms:W3CDTF">2019-03-14T11:03:00Z</dcterms:modified>
  <cp:revision>9</cp:revision>
  <dc:subject/>
  <dc:title>22nd March 2005</dc:title>
</cp:coreProperties>
</file>